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города Шарыпово от 11.11.2013 № 27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города Шарыпово Красноярского края «Управление муниципальным имуществом муниципального образования город Шарыпово Красноярского края на 2014-2016 годы»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муниципальной программы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0"/>
        <w:gridCol w:w="6840"/>
      </w:tblGrid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Управление муниципальным имуществом муниципального образования город Шарыпово Красноярского края на 2014-2016 годы  (далее - Программа)                  </w:t>
            </w:r>
          </w:p>
        </w:tc>
      </w:tr>
      <w:tr>
        <w:trPr>
          <w:trHeight w:val="10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        </w:t>
              <w:br/>
              <w:t xml:space="preserve">разработки программы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179 Бюджетного кодекса Российской Федерации; Постановление Администрации города Шарыпово № 171 от 30.07.2013 года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Распоряжение Администрации города Шарыпово от 30.07.2013г. № 1664 «Об утверждении перечня муниципальных программ» (ред. от  12.09.2013г. № 2059)    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Комитет по управлению муниципальным имуществом и  земельными отношениями администрации города Шарыпово (КУМИ и ЗО)                              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3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>Перечень подпрограмм  и  отдельные  мероприятия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202" w:hanging="142"/>
              <w:rPr/>
            </w:pPr>
            <w:r>
              <w:rPr>
                <w:sz w:val="28"/>
                <w:szCs w:val="28"/>
              </w:rPr>
              <w:t>Развитие земельных и имущественных отношений на 2014-2016 годы;</w:t>
            </w:r>
          </w:p>
          <w:p>
            <w:pPr>
              <w:pStyle w:val="ConsPlusCell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реализации программы и прочие мероприятия на 2014-2016 годы.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сударственная регистрации права муниципальной собственности города Шарыпово на объекты недвижимости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объектов муниципальной собственности города Шарыпово в хозяйственный оборот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качества оказания муниципальных услуг исполнения возложенных функций, обеспечение  эффективного управления финанс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и контроль за реализацией муниципальной программы.</w:t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 реализации       </w:t>
              <w:br/>
              <w:t xml:space="preserve">программы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– 2016 годы                                  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муниципальной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1. 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 по сравнению с 2012 годом возрастет на 16%  и к 2016 году составит не менее 88 %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видетельств о государственной регистрации права муниципальной собственности на объекты недвижимости (2014г. – 50 объектов, 2015 год – 74 объекта, 2016г. – 49 объектов)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2 %  и к 2016 году составит не менее 68 %.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ля сформированных земельных участков находящихся в муниципальной собственности от общего количества земельных участков, на которых расположены объекты муниципальной собственности по сравнению с 2012 годом возрастет на 24 %  и к 2016 году составит не менее 68 %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сти муниципального образования город Шарыпово, в отношении которых получены технические и кадастровые паспорта: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ие паспорта на 103 объекта (2014 г. – 50 объектов, 2015г. – 27 объекта, 2016 г. – 26 объекта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дастровые паспорта на земельные участки в количестве 162 объектов (2014 год – 86 объектов; 2015 год – 50 объектов; 2016 год – 26 объектов.)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объектов недвижимости, находящихся в муниципальной собственности, в отношении которых проведена оценка рыночной стоимости (права на заключение договоров аренды, продажи) - 137 объекта (2014г. – 89 объектов, 2015 г. – 24 объекта, 2016г. – 24 объекта)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ровень исполнения расходов Главного распорядителя за счет средств городского бюджета – 5 баллов;</w:t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left" w:pos="7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облюдение сроков предоставления Главным распорядителем годовой бюджетной отчетности – 5 баллов.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020" w:leader="none"/>
              </w:tabs>
              <w:rPr/>
            </w:pPr>
            <w:r>
              <w:rPr>
                <w:sz w:val="28"/>
                <w:szCs w:val="28"/>
              </w:rPr>
              <w:t xml:space="preserve">Ресурсное обеспечение программы и источники    </w:t>
              <w:br/>
              <w:t xml:space="preserve">финансирования муниципальной программы по годам ее реализации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составит 18 005 636,85 рублей за счет средств городского бюджета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1. 2014 год – 5 907 636,85 рублей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2. 2015 год – 6 049 000 рублей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3. 2016 год -  6 049000 рублей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4:45:00Z</dcterms:created>
  <dc:creator>Customer</dc:creator>
  <dc:description/>
  <cp:keywords/>
  <dc:language>en-US</dc:language>
  <cp:lastModifiedBy>Финуправление</cp:lastModifiedBy>
  <cp:lastPrinted>2013-10-03T15:28:00Z</cp:lastPrinted>
  <dcterms:modified xsi:type="dcterms:W3CDTF">2013-11-15T01:53:00Z</dcterms:modified>
  <cp:revision>49</cp:revision>
  <dc:subject/>
  <dc:title>Администрация города Шарыпово</dc:title>
</cp:coreProperties>
</file>